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b/>
          <w:sz w:val="28"/>
          <w:szCs w:val="28"/>
        </w:rPr>
        <w:t>Jugendhaus XYZ</w:t>
      </w: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97790</wp:posOffset>
                </wp:positionV>
                <wp:extent cx="1143000" cy="1502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502410"/>
                        </a:xfrm>
                        <a:prstGeom prst="rect"/>
                        <a:solidFill>
                          <a:srgbClr val="FFFFFF"/>
                        </a:solidFill>
                      </wps:spPr>
                      <wps:txbx>
                        <w:txbxContent>
                          <w:p>
                            <w:pPr>
                              <w:pStyle w:val="Normal"/>
                              <w:rPr/>
                            </w:pPr>
                            <w:r>
                              <w:rPr/>
                              <w:drawing>
                                <wp:inline distT="0" distB="0" distL="0" distR="0">
                                  <wp:extent cx="9499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949960" cy="1378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18.3pt;mso-wrap-distance-left:9.05pt;mso-wrap-distance-right:9.05pt;mso-wrap-distance-top:0pt;mso-wrap-distance-bottom:0pt;margin-top:-7.7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9499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949960" cy="137858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08585</wp:posOffset>
                </wp:positionV>
                <wp:extent cx="182880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8.55pt;mso-position-vertical-relative:text;margin-left:225pt;mso-position-horizontal-relative:text">
                <v:textbox inset="0.100694444444444in,0.0506944444444444in,0.100694444444444in,0.0506944444444444in">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rPr>
      </w:pPr>
      <w:r>
        <w:rPr>
          <w:rFonts w:cs="Arial" w:ascii="Arial" w:hAnsi="Arial"/>
        </w:rPr>
        <w:t>2. Januar 2007</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RESSEMITTEILUNG</w:t>
      </w:r>
    </w:p>
    <w:p>
      <w:pPr>
        <w:pStyle w:val="Normal"/>
        <w:spacing w:lineRule="auto" w:line="360"/>
        <w:rPr>
          <w:rFonts w:ascii="Arial" w:hAnsi="Arial" w:cs="Arial"/>
          <w:b/>
          <w:b/>
          <w:sz w:val="22"/>
        </w:rPr>
      </w:pPr>
      <w:r>
        <w:rPr>
          <w:rFonts w:cs="Arial" w:ascii="Arial" w:hAnsi="Arial"/>
          <w:b/>
          <w:sz w:val="22"/>
        </w:rPr>
      </w:r>
    </w:p>
    <w:p>
      <w:pPr>
        <w:pStyle w:val="Normal"/>
        <w:tabs>
          <w:tab w:val="clear" w:pos="709"/>
          <w:tab w:val="left" w:pos="960" w:leader="none"/>
          <w:tab w:val="left" w:pos="1680" w:leader="none"/>
        </w:tabs>
        <w:ind w:left="1418" w:right="1416" w:hanging="0"/>
        <w:rPr>
          <w:rFonts w:ascii="Arial" w:hAnsi="Arial" w:cs="Arial"/>
          <w:sz w:val="22"/>
        </w:rPr>
      </w:pPr>
      <w:r>
        <w:rPr>
          <w:rFonts w:cs="Arial" w:ascii="Arial" w:hAnsi="Arial"/>
          <w:sz w:val="22"/>
        </w:rPr>
      </w:r>
    </w:p>
    <w:p>
      <w:pPr>
        <w:pStyle w:val="Heading6"/>
        <w:ind w:left="1418" w:right="1416" w:hanging="0"/>
        <w:jc w:val="both"/>
        <w:rPr/>
      </w:pPr>
      <w:r>
        <w:rPr/>
        <w:t>„</w:t>
      </w:r>
      <w:r>
        <w:rPr/>
        <w:t>Wir sehen uns wieder!“</w:t>
      </w:r>
    </w:p>
    <w:p>
      <w:pPr>
        <w:pStyle w:val="Normal"/>
        <w:rPr/>
      </w:pPr>
      <w:r>
        <w:rPr/>
      </w:r>
    </w:p>
    <w:p>
      <w:pPr>
        <w:pStyle w:val="Heading6"/>
        <w:ind w:left="1418" w:right="1416" w:hanging="0"/>
        <w:jc w:val="both"/>
        <w:rPr/>
      </w:pPr>
      <w:r>
        <w:rPr/>
        <w:t xml:space="preserve">18 Jugendliche aus Neudorf schließen neue Freundschaften beim Internationalen Jugendcamp in Spanien </w:t>
      </w:r>
    </w:p>
    <w:p>
      <w:pPr>
        <w:pStyle w:val="Normal"/>
        <w:ind w:left="1418" w:right="1416" w:hanging="0"/>
        <w:jc w:val="both"/>
        <w:rPr>
          <w:rFonts w:ascii="Arial" w:hAnsi="Arial" w:cs="Arial"/>
          <w:b/>
          <w:b/>
          <w:sz w:val="22"/>
        </w:rPr>
      </w:pPr>
      <w:r>
        <w:rPr>
          <w:rFonts w:cs="Arial" w:ascii="Arial" w:hAnsi="Arial"/>
          <w:b/>
          <w:sz w:val="22"/>
        </w:rPr>
      </w:r>
    </w:p>
    <w:p>
      <w:pPr>
        <w:pStyle w:val="Normal"/>
        <w:ind w:left="1418" w:right="1416" w:hanging="0"/>
        <w:jc w:val="both"/>
        <w:rPr>
          <w:rFonts w:ascii="Arial" w:hAnsi="Arial" w:cs="Arial"/>
          <w:b/>
          <w:b/>
          <w:sz w:val="22"/>
        </w:rPr>
      </w:pPr>
      <w:r>
        <w:rPr>
          <w:rFonts w:cs="Arial" w:ascii="Arial" w:hAnsi="Arial"/>
          <w:b/>
          <w:sz w:val="22"/>
        </w:rPr>
      </w:r>
    </w:p>
    <w:p>
      <w:pPr>
        <w:pStyle w:val="Normal"/>
        <w:spacing w:lineRule="auto" w:line="360"/>
        <w:ind w:left="1418" w:right="1418" w:hanging="0"/>
        <w:jc w:val="both"/>
        <w:rPr>
          <w:rFonts w:ascii="Arial" w:hAnsi="Arial" w:cs="Arial"/>
          <w:sz w:val="22"/>
        </w:rPr>
      </w:pPr>
      <w:r>
        <w:rPr>
          <w:rFonts w:cs="Arial" w:ascii="Arial" w:hAnsi="Arial"/>
          <w:sz w:val="22"/>
        </w:rPr>
        <w:t>ENZKREIS. „Das war das tollste Camp, an dem ich jemals teilgenommen habe!“ Der Satz steht auf vielen Auswertungsbögen der Teilnehmer des diesjährigen Internationalen Jugendcamps und bestätigt, dass das Konzept erneut aufgegangen ist: Jugendlichen aus ganz Europa die Möglichkeit zu geben, sich kennen zu lernen und über die Grenzen hinweg neue Freundschaften zu schließen.</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18 Tage lebten die jungen Europäer gemeinsam in der Technischen Oberschule „Bonifacio Sotos“ im spanischen Casas Ibañez im Herzen der Mancha, dem mittelspanischen Hochland. Von dort stammt auch Don Quijote, der dem Camp den Namen gab: „Euroquijote“. Absoluter Höhepunkt war die Final Show in der Stierkampfarena des Städtchens, von der sich mehr als 600 Zuschauer begeistern ließen – unter ihnen auch Neudorfs Bürgermeister Ronald Rübenhauer.</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Insgesamt hatten das Jugendhaus Neudorf sowie die internationalen Partner 80 Jugendliche zwischen 17 und 23 Jahren eingeladen – aus Polen, Tschechien, Ungarn, Kroatien, Italien, Spanien, Frankreich und Deutschland. Betreut wurden sie von einem Team aus Workshop- und Gruppenleitern sowie Verantwortlichen für die Gesamtorganisation. Trotz einer Unmenge an zusätzlichen Angeboten, von Trekkingtour über Kochkurs, Weinprobe oder Ausflüge nach Alcala del Jucar und Valencia, gab es keine Pannen. „Die Gemeinde Casas Ibañez hat uns vorbildlich unterstützt,“ lobt Hagen Hammerschlag, der ehrenamtlich beim Jugendcamp mitarbeitet und für die Neudorfer Gruppe verantwortlich war.</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 xml:space="preserve">In acht Workshops, Herzstück des Austauschs, wurde geschrieben, getanzt, gemalt oder gerockt. Frieda Freimut leitete das Kreative Schreiben oder „Wording“, wie sie selbst  ihr Angebot nannte. Neben Texten über das Camp entstanden hier vor allem Gedichte und die Texte zu den Songs, die Stefano Scemocini aus Italien komponiert hatte und nebenan mit seiner Band probte. Wie in den Vorjahren gelang es ihm, die jungen Musiker mit ihren verschiedenen Instrumenten und ihren unterschiedlichen Fähigkeiten zu einem echten Team zu verschweißen. </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Erstmals angeboten war ein HipHop-Workshop – ein voller Erfolg vor allem Dank Marek Maniač, im Hauptberuf  Ballett-Tänzer am Neudorfer Stadttheater. „Marek is the best“, war immer wieder von den 15 Nachwuchstalenten zu hören, die zum Abschluss mit einer raffinierten und eindrucksvollen Choreografie über die Bühne fegten. Kein Wunder, dass Marek zum „Teamer des Jahres“ gewählt wurde – knapp gefolgt allerdings von Oscar Osyrez, der wie im Vorjahr Malerei anbot. Mit seinem „dreckigen Dutzend“ fertigte er in Gemeinschaftsarbeit die Bühnendekoration an.</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 xml:space="preserve">Zwanzig Mädchen und zwei Jungs erlernten bei Maria José Muchachas die Kunst des Flamenco-Tanzens – und manch eine von ihnen erwies sich dabei als Naturtalent, wie die Spanierin überrascht bemerkte: „Carol aus Neudorf zum Beispiel könnte sofort die spanische Staatsangehörigkeit beantragen.“ Die Teilnehmenden lobten vor allem das tolle Klima in der Gruppe und die hohe Professionalität ihrer Lehrerin. </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w:t>
      </w:r>
      <w:r>
        <w:rPr>
          <w:rFonts w:cs="Arial" w:ascii="Arial" w:hAnsi="Arial"/>
          <w:sz w:val="22"/>
        </w:rPr>
        <w:t>Das ist das Prinzip, mit dem wir bei den Camps arbeiten,“ erklärt Jugendhausleiterin Petra Pelzig: „100 Menschen können sich nicht wirklich kennen lernen, wenn sie immer als Großgruppe zusammen kommen. Außerdem bilden sich dann schnell Nationencliquen. Wir bieten von Profis geleitete Workshops an, bei denen die Teilnehmerinnen und Teilnehmer bunt gemischt werden und dann zwei Wochen zusammen sind: Dort findet die eigentliche Begegnung im Camp statt.“</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t xml:space="preserve">Wann hat man schon die Möglichkeit, in einer spanischen Arena unter nächtlichem Himmel vor mehreren hundert Leuten auf der Bühne zu stehen? „Für viele hier ist das ein Erlebnis, das sie nie wieder haben werden,“ meinte Stefano, ehe er sich selbst hinter sein Klavier setzte; „wahrscheinlich für fast alle.“ Entsprechend groß war das Lampenfieber – nicht zuletzt, weil aufgrund technischer Probleme keine komplette Generalprobe stattfinden konnte. Aber die Jugendlichen setzten die ganze Spannung in Energie um und alles klappte (fast) wie geplant. </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 xml:space="preserve">Viel zu schnell, so die allgemeine Meinung, war das Camp zu Ende. Zum Schluss gab es für alle eine CD, randvoll mit Videoclips und mehr als 1200 Fotos sowie Steckbriefen und allen Adressen – damit man in Kontakt bleiben und sich wiedersehen kann, „irgendwo in Europa“. </w:t>
      </w:r>
    </w:p>
    <w:p>
      <w:pPr>
        <w:pStyle w:val="Normal"/>
        <w:spacing w:lineRule="auto" w:line="360"/>
        <w:ind w:left="1418" w:right="1418" w:hanging="0"/>
        <w:jc w:val="both"/>
        <w:rPr>
          <w:rFonts w:ascii="Arial" w:hAnsi="Arial" w:cs="Arial"/>
          <w:sz w:val="22"/>
        </w:rPr>
      </w:pPr>
      <w:r>
        <w:rPr>
          <w:rFonts w:cs="Arial" w:ascii="Arial" w:hAnsi="Arial"/>
          <w:sz w:val="22"/>
        </w:rPr>
        <w:t>(enz)</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b/>
          <w:sz w:val="22"/>
        </w:rPr>
        <w:t>Bildunterschrift zu Camp Gruppe:</w:t>
      </w:r>
      <w:r>
        <w:rPr>
          <w:rFonts w:cs="Arial" w:ascii="Arial" w:hAnsi="Arial"/>
          <w:sz w:val="22"/>
        </w:rPr>
        <w:t xml:space="preserve"> Teilnehmerinnen und Teilnehmer des achtzehnten Internationalen Jugendcamps vor der Schule „Bonifacio Santos“ in Casas Ibañez, wo sie 18 Tage miteinander gelebt haben.</w:t>
      </w:r>
    </w:p>
    <w:p>
      <w:pPr>
        <w:pStyle w:val="Normal"/>
        <w:spacing w:lineRule="auto" w:line="360"/>
        <w:ind w:left="1418" w:right="1418" w:hanging="0"/>
        <w:jc w:val="both"/>
        <w:rPr>
          <w:rFonts w:ascii="Arial" w:hAnsi="Arial" w:cs="Arial"/>
          <w:sz w:val="22"/>
        </w:rPr>
      </w:pPr>
      <w:r>
        <w:rPr>
          <w:rFonts w:cs="Arial" w:ascii="Arial" w:hAnsi="Arial"/>
          <w:bCs/>
          <w:sz w:val="22"/>
        </w:rPr>
        <w:t>(enz)</w:t>
      </w:r>
    </w:p>
    <w:p>
      <w:pPr>
        <w:pStyle w:val="Normal"/>
        <w:spacing w:lineRule="auto" w:line="360"/>
        <w:ind w:right="1418" w:hanging="0"/>
        <w:jc w:val="both"/>
        <w:rPr>
          <w:rFonts w:ascii="Arial" w:hAnsi="Arial" w:cs="Arial"/>
          <w:sz w:val="22"/>
        </w:rPr>
      </w:pPr>
      <w:r>
        <w:rPr>
          <w:rFonts w:cs="Arial" w:ascii="Arial" w:hAnsi="Arial"/>
          <w:sz w:val="22"/>
        </w:rPr>
      </w:r>
    </w:p>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ressebericht Jugendcamp</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480"/>
      <w:ind w:left="1418" w:right="1416" w:hanging="0"/>
      <w:jc w:val="both"/>
      <w:outlineLvl w:val="1"/>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9"/>
        <w:tab w:val="left" w:pos="1134" w:leader="none"/>
      </w:tabs>
    </w:pPr>
    <w:rPr>
      <w:b/>
      <w:sz w:val="24"/>
    </w:rPr>
  </w:style>
  <w:style w:type="paragraph" w:styleId="Textodebloque">
    <w:name w:val="Texto de bloque"/>
    <w:basedOn w:val="Normal"/>
    <w:qFormat/>
    <w:pPr>
      <w:ind w:left="1418" w:right="1418" w:hanging="0"/>
      <w:jc w:val="both"/>
    </w:pPr>
    <w:rPr>
      <w:b/>
      <w:sz w:val="24"/>
    </w:rPr>
  </w:style>
  <w:style w:type="paragraph" w:styleId="TextBodyIndent">
    <w:name w:val="Body Text Indent"/>
    <w:basedOn w:val="Normal"/>
    <w:pPr>
      <w:ind w:left="1418" w:hanging="1418"/>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 Vor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33:00Z</dcterms:created>
  <dc:creator>Jürgen Hörstmann</dc:creator>
  <dc:description/>
  <cp:keywords/>
  <dc:language>en-US</dc:language>
  <cp:lastModifiedBy>Hörstmann</cp:lastModifiedBy>
  <cp:lastPrinted>2005-08-22T13:28:00Z</cp:lastPrinted>
  <dcterms:modified xsi:type="dcterms:W3CDTF">2007-02-11T16:33:00Z</dcterms:modified>
  <cp:revision>2</cp:revision>
  <dc:subject/>
  <dc:title>Pressestelle</dc:title>
</cp:coreProperties>
</file>